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olor w:val="000000"/>
          <w:spacing w:val="0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0"/>
          <w:szCs w:val="24"/>
        </w:rPr>
        <w:t>ДЕПАРТАМЕНТ СИСТЕМ ЖИТТЄЗАБЕЗПЕЧЕННЯ</w:t>
      </w:r>
    </w:p>
    <w:p>
      <w:pPr>
        <w:pStyle w:val="Heading"/>
        <w:rPr>
          <w:rFonts w:ascii="Times New Roman" w:hAnsi="Times New Roman" w:cs="Times New Roman"/>
          <w:b/>
          <w:b/>
          <w:bCs/>
          <w:color w:val="000000"/>
          <w:spacing w:val="0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0"/>
          <w:szCs w:val="24"/>
        </w:rPr>
        <w:t>ТА ЕНЕРГОЕФЕКТИВНОСТІ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-т. Шевченка, 4, м. Одеса, 65032, приймальня/канцелярія: (048) 718-50-41 </w:t>
      </w:r>
    </w:p>
    <w:p>
      <w:pPr>
        <w:pStyle w:val="Normal"/>
        <w:jc w:val="center"/>
        <w:rPr/>
      </w:pPr>
      <w:r>
        <w:rPr>
          <w:b/>
        </w:rPr>
        <w:t xml:space="preserve">Е-mail: oblgkh@odessa.gov.ua    web: </w:t>
      </w:r>
      <w:hyperlink r:id="rId2">
        <w:r>
          <w:rPr>
            <w:rStyle w:val="InternetLink"/>
            <w:b/>
          </w:rPr>
          <w:t>http://oblgkh.odessa.gov.ua</w:t>
        </w:r>
      </w:hyperlink>
      <w:r>
        <w:rPr/>
        <w:t xml:space="preserve">     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3224"/>
        <w:gridCol w:w="1262"/>
        <w:gridCol w:w="1051"/>
        <w:gridCol w:w="2639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ru-RU"/>
              </w:rPr>
            </w:pPr>
            <w:r>
              <w:rPr>
                <w:lang w:val="ru-RU"/>
              </w:rPr>
              <w:t>Прізвище, ім’я та по батькові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Посада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Телефони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Примітка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Міськ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Факс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ШАЛИГАЙЛО Антон Ігорович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Директор Департамент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18-50-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lgkh@odessa.gov.u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ЛУПАШКО Анатолій Федорович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Заступник директора Департаменту – начальник управління житлової політики та енергоефективност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1-89-4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1-89-42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alupashko@odessa.gov.ua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КАРПИЧ Володимир Володимирович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Заступник директора Департаменту – начальник управління систем життєзабезпеченн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1-89-3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okarpych@odessa.gov.ua</w:t>
            </w:r>
          </w:p>
        </w:tc>
      </w:tr>
      <w:tr>
        <w:trPr>
          <w:trHeight w:val="148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ОНАШ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 xml:space="preserve">Марина Миколаївна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Заступник начальника управління - начальник відділу інженерних систем життєзабезпечення Управління систем життєзабезпеченн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2-87-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2-87-0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mionash@odessa.gov.ua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ПУНЯР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Марина Василівн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Начальник відділу </w:t>
            </w:r>
            <w:r>
              <w:rPr>
                <w:bCs/>
                <w:sz w:val="22"/>
                <w:szCs w:val="22"/>
                <w:lang w:val="uk-UA"/>
              </w:rPr>
              <w:t>житлової політики та благоустрою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правління житлової політики та енергоефективност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2-79-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2-79-2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mshpuniar@odessa.gov.ua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ЛАНІЧ </w:t>
            </w:r>
          </w:p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Михайлівн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</w:t>
            </w:r>
            <w:r>
              <w:rPr>
                <w:bCs/>
                <w:sz w:val="22"/>
                <w:szCs w:val="22"/>
                <w:lang w:val="uk-UA"/>
              </w:rPr>
              <w:t xml:space="preserve"> енергоефективності та відновлювальних джерел енергії </w:t>
            </w:r>
            <w:r>
              <w:rPr>
                <w:sz w:val="22"/>
                <w:szCs w:val="22"/>
                <w:lang w:val="uk-UA"/>
              </w:rPr>
              <w:t>Управління житлової політики та енергоефективност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/>
              <w:t>71-89-</w:t>
            </w:r>
            <w:r>
              <w:rPr>
                <w:lang w:val="uk-UA"/>
              </w:rPr>
              <w:t>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omalanich@odessa.gov.ua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ГУШ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Ганна Андріївн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Начальник відділу ліцензування Управління систем життєзабезпеченн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1-89-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bogush@odessa.gov.u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НИЦЬКА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Юлія Юліанівн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/>
              </w:rPr>
              <w:t>Начальник відділу фінансування бюджетних програм та організаційної роботи – головний бухгалте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2-87-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2-87-0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yukuzia@odessa.gov.u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Arial Black" w:hAnsi="Arial Black" w:eastAsia="Times New Roman" w:cs="Arial Black"/>
      <w:color w:val="000080"/>
      <w:spacing w:val="20"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llowtextselection">
    <w:name w:val="allowtextselection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Black" w:hAnsi="Arial Black" w:eastAsia="Times New Roman" w:cs="Arial Black"/>
      <w:color w:val="000080"/>
      <w:spacing w:val="20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lgkh.odessa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08:00Z</dcterms:created>
  <dc:creator>Yulia</dc:creator>
  <dc:description/>
  <cp:keywords/>
  <dc:language>en-US</dc:language>
  <cp:lastModifiedBy>Hanna</cp:lastModifiedBy>
  <cp:lastPrinted>2021-01-19T14:18:00Z</cp:lastPrinted>
  <dcterms:modified xsi:type="dcterms:W3CDTF">2021-01-19T12:18:00Z</dcterms:modified>
  <cp:revision>4</cp:revision>
  <dc:subject/>
  <dc:title/>
</cp:coreProperties>
</file>